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rStyle w:val="StrongEmphasis"/>
          <w:b w:val="false"/>
          <w:color w:val="152933"/>
        </w:rPr>
        <w:t xml:space="preserve">Принято на заседании                                                                              Введено в действие  </w:t>
      </w:r>
    </w:p>
    <w:p>
      <w:pPr>
        <w:pStyle w:val="Style14"/>
        <w:spacing w:before="0" w:after="0"/>
        <w:rPr>
          <w:rStyle w:val="StrongEmphasis"/>
          <w:b w:val="false"/>
          <w:b w:val="false"/>
          <w:color w:val="152933"/>
        </w:rPr>
      </w:pPr>
      <w:r>
        <w:rPr>
          <w:rStyle w:val="StrongEmphasis"/>
          <w:b w:val="false"/>
          <w:color w:val="152933"/>
        </w:rPr>
        <w:t>педагогического совета                                                                            приказом № ______</w:t>
      </w:r>
    </w:p>
    <w:p>
      <w:pPr>
        <w:pStyle w:val="Style14"/>
        <w:spacing w:before="0" w:after="0"/>
        <w:rPr>
          <w:rStyle w:val="StrongEmphasis"/>
          <w:b w:val="false"/>
          <w:b w:val="false"/>
          <w:color w:val="152933"/>
        </w:rPr>
      </w:pPr>
      <w:r>
        <w:rPr>
          <w:rStyle w:val="StrongEmphasis"/>
          <w:b w:val="false"/>
          <w:color w:val="152933"/>
        </w:rPr>
        <w:t xml:space="preserve">Протокол №___от __________                                                                от ______________               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  <w:color w:val="152933"/>
        </w:rPr>
        <w:t xml:space="preserve">                                                                                          </w:t>
      </w:r>
      <w:r>
        <w:rPr>
          <w:rStyle w:val="StrongEmphasis"/>
          <w:b w:val="false"/>
          <w:color w:val="152933"/>
        </w:rPr>
        <w:t>Директор   ___________Шойтова Л.В.</w:t>
      </w:r>
    </w:p>
    <w:p>
      <w:pPr>
        <w:pStyle w:val="Style15"/>
        <w:spacing w:before="0" w:after="0"/>
        <w:ind w:left="0" w:hanging="0"/>
        <w:contextualSpacing/>
        <w:rPr>
          <w:rStyle w:val="StrongEmphasis"/>
          <w:rFonts w:ascii="Times New Roman" w:hAnsi="Times New Roman" w:cs="Times New Roman"/>
          <w:b/>
          <w:b/>
          <w:color w:val="152933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  <w:br/>
        <w:t>об обработке и защите персональных данных</w:t>
        <w:br/>
        <w:t xml:space="preserve"> в МБОУ «Средняя общеобразовательная школа с углубленным изучением отдельных предметов №32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имеет своей целью закрепление механизмов обеспечения прав субъектов образовательного процесса на сохранение конфиденциальности информации о фактах, событиях и обстоятельствах его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работников, обучающихся, воспитанников в соответствии с законодательством Российской Федерации и гарантии конфиденциальности сведений о работнике предоставленных работником работода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N 149-ФЗ "Об информации, информационных технологиях и о защите информации", Федеральным законом от 27.07.2006 N 152-ФЗ "О персональных данных" (в редакции от 04.06.2011 №123-ФЗ), иными нормативно-правовыми актами, действующими на территории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ее Положение вступает в силу с момента его утверждения директором   МБОУ «Средняя общеобразовательная школа с углубленным изучением отдельных предметов №32» (далее МБОУ «Школа № 32» и действует бессрочно, до замены его новы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5. Все изменения в Положение вносятся приказом директора по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Все работники МБОУ «Школа № 32» обязаны ознакомиться с данным Положением под роспись. </w:t>
      </w:r>
      <w:r>
        <w:rPr>
          <w:rFonts w:cs="Times New Roman" w:ascii="Times New Roman" w:hAnsi="Times New Roman"/>
          <w:spacing w:val="-4"/>
          <w:sz w:val="24"/>
          <w:szCs w:val="24"/>
        </w:rPr>
        <w:t>Допуск к обработке персональных данных без ознакомления с настоящим Положением категорически запрещ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понятия и состав персональных данны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используются следующие по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bCs/>
          <w:sz w:val="24"/>
          <w:szCs w:val="24"/>
        </w:rPr>
        <w:t>Оператор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(далее оператор) - государственный орган, муниципальный орган, юридическое или физическое лицо, организующие и 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 МБОУ «Школа № 32» г.Курс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сональные данные</w:t>
      </w:r>
      <w:r>
        <w:rPr>
          <w:rFonts w:cs="Times New Roman" w:ascii="Times New Roman" w:hAnsi="Times New Roman"/>
          <w:sz w:val="24"/>
          <w:szCs w:val="24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</w:t>
      </w:r>
      <w:r>
        <w:rPr>
          <w:rFonts w:cs="Times New Roman" w:ascii="Times New Roman" w:hAnsi="Times New Roman"/>
          <w:sz w:val="24"/>
          <w:szCs w:val="24"/>
        </w:rPr>
        <w:t xml:space="preserve"> - субъект персональных дан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лицо, состоящее в трудовых отношениях с оператор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ботка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ростране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ирова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b/>
          <w:bCs/>
          <w:sz w:val="24"/>
          <w:szCs w:val="24"/>
        </w:rPr>
        <w:t>Уничтожение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b/>
          <w:sz w:val="24"/>
          <w:szCs w:val="24"/>
        </w:rPr>
        <w:t>К персональным данным работника относя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Информация, содержащаяся в трудовой книжке рабо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7. Сведения о семейном положении рабо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9. Сведения о заработной плате работника, об отпус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0. Сведения о социальных льго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1. Сведения о наличии судим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2. Место работы или учебы членов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3. Содержание трудового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4. Подлинники и копии приказов по личному сост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5. Основания к приказам по личному сост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6. Документы, содержащие информацию по повышению квалификации и переподготовке сотрудника, его аттестация, служебное рассле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7. Сведения о награждении государственными наградами Российской Федерации,  присвоении почетных, воинских и специальных з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1. В отделе кадров (канцелярии) МБОУ «Школа № 32» создаются и хранятся следующие группы документов, содержащие данные о работниках в единичном или сводном ви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1.1. Документы, содержащие персональные данные работников (комплексы документов, сопровождающие процесс оформления трудовых отношений при приеме на работу, переводе, увольнении; комплекс материалов по анкетированию, тестированию; проведению собеседований с кандидатом на должность; подлинники и копии приказов по личному составу; личные дела и трудовые книжки работников; дела, содержащие основания к приказу по личному составу; дела, содержащие материалы аттестации работников; служебных расследований; справочно-информационный банк данных по персоналу (картотеки, журналы); подлинники и копии отчетных, аналитических и справочных материалов, передаваемых руководству, руководителям структурных подразделений; копии отчетов, направляемых в государственные органы статистики, налоговые инспекции, вышестоящие органы управления и другие учреждения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Документация по организации работы структурных подразделений (Положения о структурных подразделениях, должностные инструкции работников, приказы, распоряжения, указания руководства); документы по планированию, учету, анализу и отчетности в части работы с персон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b/>
          <w:sz w:val="24"/>
          <w:szCs w:val="24"/>
        </w:rPr>
        <w:t>К персональным данным обучающегося (воспитанника) относя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Данные свидетельства о рожд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2.2. Данные медицинской карты, полиса медицинского страх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Адрес проживания, телефоны родителей (законных представителе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2.4.  Контактные данные родителей (законных представителей) обучающего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2.5. Паспортные данные обучающегося для прохождения итоговой аттестации в форме независимого оценивания в 9 и 11 класс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Данные о занятиях обучающегося во внеучебное время в учреждениях дополнительного образования, спортивных или и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7.Данные об успеваемости и посещаемости за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работка персональных данны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щие требования при обработке персональ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бработка персональных данных может осуществляться исключительно в целях обеспечения соблюдения Конституции Российской Федерации, законов и иных нормативных правовых актов РФ и РТ, содействия субъектам персональных данных в трудоустройстве, продвижении по службе, обучении, контроля количества и качества выполняемой работы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1.4. Работники МБОУ «Школа № 32» 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Субъекты персональных данных, не являющиеся работниками, или их законные представители 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учение персональ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sub_1321"/>
      <w:bookmarkEnd w:id="0"/>
      <w:r>
        <w:rPr>
          <w:rFonts w:cs="Times New Roman" w:ascii="Times New Roman" w:hAnsi="Times New Roman"/>
          <w:sz w:val="24"/>
          <w:szCs w:val="24"/>
        </w:rPr>
        <w:t xml:space="preserve"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sub_1321"/>
      <w:bookmarkStart w:id="2" w:name="sub_132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3.2.2. В случае недееспособности либо несовершеннолетия субъекта персональных данных все персональные субъекта следует получать от его родителей (законных представителей). Родитель (законный представитель) самостоятельно принимает решение о предоставлении персональных данных своего  ребёнка и дает письменное согласие на их обработку оператором (см.Приложение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322"/>
      <w:bookmarkEnd w:id="3"/>
      <w:r>
        <w:rPr>
          <w:rFonts w:cs="Times New Roman" w:ascii="Times New Roman" w:hAnsi="Times New Roman"/>
          <w:sz w:val="24"/>
          <w:szCs w:val="24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sub_1324"/>
      <w:bookmarkEnd w:id="4"/>
      <w:r>
        <w:rPr>
          <w:rFonts w:cs="Times New Roman" w:ascii="Times New Roman" w:hAnsi="Times New Roman"/>
          <w:sz w:val="24"/>
          <w:szCs w:val="24"/>
        </w:rPr>
        <w:t xml:space="preserve">3.2.4. Согласие на обработку персональных данных может быть отозвано субъектом персональных данных. В случаях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F:%5C%D0%97%D0%9F%D0%94%5C%D0%A2%D0%B8%D0%BF%D0%BE%D0%B2%D1%8B%D0%B5%20%D0%B4%D0%BE%D0%BA%D1%83%D0%BC%D0%B5%D0%BD%D1%82%D1%8B.rtf" \l "sub_1322%23sub_132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ункте 3.2.2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 согласие может быть отозвано законным представителем субъекта персональных данных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324"/>
      <w:bookmarkStart w:id="6" w:name="sub_1325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3.2.5. 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rPr/>
      </w:pPr>
      <w:bookmarkStart w:id="7" w:name="sub_1325"/>
      <w:bookmarkEnd w:id="7"/>
      <w:r>
        <w:rPr>
          <w:rFonts w:cs="Times New Roman" w:ascii="Times New Roman" w:hAnsi="Times New Roman"/>
          <w:sz w:val="24"/>
          <w:szCs w:val="24"/>
        </w:rPr>
        <w:t>3.2.6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2.7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8. Все персональные данные работника следует получать у него самого. Если персональные данные работника ( обучающегося) возможно получить только у третьей стороны, то работник ( обучающийся) должен быть уведомлён об этом заранее и от него (либо от родителей (законных представителей) при условии несовершеннолетия обучающегося) должно быть получено письменное согласие. Должностное лицо работодателя должно сообщить работнику (обучающемуся)  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( обучающегося) дать письменное согласие на их получе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9. Согласие работника (обучающегося) не требуется в следующих случаях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отка персональных данных осуществляется на основании Трудового кодекса РФ или иного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яющего полномочия работодател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ботка персональных данных осуществляется в целях исполнения трудового (учебного) договор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ботка персональных данных необходима для защиты жизни, здоровья или иных жизненно важных интересов работника (обучающегося), если получение его согласия невоз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3. Хранение персональ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Хранение персональных данных субъектов осуществляется кадровой службой, бухгалтерией на бумажных и электронных носителях с ограниченным доступ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3.2. Личные дела хранятся в бумажном виде в папках, прошитые и пронумерованные по страницам. Личные дела хранятся в специально отведенной секции, обеспечивающего защиту от несанкционированного досту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3.3. Подразделения, хранящие персональные данные на бумажных носителях, обеспечивают их защиту от несанкционированного доступа и копирования согласно "Положению об особенностях обработки персональных данных, осуществляемой без использования средств автоматизации", утвержденному постановлением правительства РФ 15 сентября 2008 г. N 68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едача персональных дан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1341"/>
      <w:bookmarkEnd w:id="8"/>
      <w:r>
        <w:rPr>
          <w:rFonts w:cs="Times New Roman" w:ascii="Times New Roman" w:hAnsi="Times New Roman"/>
          <w:sz w:val="24"/>
          <w:szCs w:val="24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sub_1341"/>
      <w:bookmarkEnd w:id="9"/>
      <w:r>
        <w:rPr>
          <w:rFonts w:cs="Times New Roman" w:ascii="Times New Roman" w:hAnsi="Times New Roman"/>
          <w:sz w:val="24"/>
          <w:szCs w:val="24"/>
        </w:rPr>
        <w:t xml:space="preserve">- не сообщать персональные данные субъекта третьей стороне без официального письменного запроса третьей стороной в МБОУ «Школа № 32»  и уведомления субъекта о таком запросе, 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к настоящему Полож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Внутренний доступ (доступ внутри организации) к персональным данным субъекта. Право доступа к персональным данным субъекта име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ь организ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к кадровой служб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е руководители по направлению деятельности (доступ к персональным данным сотрудников, непосредственно находящихся в его подчинени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уч (доступ к персональным данным субъектов в части его касающейс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ный руководитель (доступ к персональным данным учеников своего класса в части его касающейся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читель (доступ к информации, содержащейся в классных журналах тех классов, в которых он ведет занят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субъект, носитель данных.</w:t>
      </w:r>
    </w:p>
    <w:p>
      <w:pPr>
        <w:pStyle w:val="Normal"/>
        <w:rPr/>
      </w:pPr>
      <w:bookmarkStart w:id="10" w:name="sub_1344"/>
      <w:bookmarkEnd w:id="10"/>
      <w:r>
        <w:rPr>
          <w:rFonts w:cs="Times New Roman" w:ascii="Times New Roman" w:hAnsi="Times New Roman"/>
          <w:sz w:val="24"/>
          <w:szCs w:val="24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 Прилож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.</w:t>
      </w:r>
    </w:p>
    <w:p>
      <w:pPr>
        <w:pStyle w:val="Normal"/>
        <w:rPr/>
      </w:pPr>
      <w:bookmarkStart w:id="11" w:name="sub_1344"/>
      <w:bookmarkEnd w:id="11"/>
      <w:r>
        <w:rPr>
          <w:rFonts w:cs="Times New Roman" w:ascii="Times New Roman" w:hAnsi="Times New Roman"/>
          <w:sz w:val="24"/>
          <w:szCs w:val="24"/>
        </w:rPr>
        <w:t>3.4.5. К числу массовых потребителей персональных данных вне учреждения относятся государственные и негосударственные функциональные структуры: налоговые инспекции; правоохранительные органы; органы статистики; страховые агентства; военкоматы; органы социального страхования; пенсионные фонды; подразделения федеральных, краевых и муниципальных органов управления. Надзорно-контрольные органы имеют доступ к информации только в сфере своей компетен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4.7. Работник (обучающийся, родитель (законный представитель))  имеет право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 Получать доступ к своим персональным данным и ознакомление с ними, включая право на безвозмездное получение копий любой записи, содержащей персональные данные работника (обучающегося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Требовать от Оператора уточнения, исключения или исправления неполных, неверных, устаревших, недостоверных, незаконно полученных или не являющих необходимыми для Работодателя персональных данны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Получать от Оператор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брабатываемых персональных данных и источник их получени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обработки персональных данных, в том числе сроки их хранени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ничтожение персональных дан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а и обязанности субъектов персональных данных и оператор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целях обеспечения защиты персональных данных субъекты имеют пра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ля защиты персональных данных субъектов оператор обяз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вой счет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ь работник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уководитель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8:00Z</dcterms:created>
  <dc:creator>Секретарь</dc:creator>
  <dc:description/>
  <cp:keywords/>
  <dc:language>en-US</dc:language>
  <cp:lastModifiedBy>Анжела</cp:lastModifiedBy>
  <cp:lastPrinted>2012-02-11T13:26:00Z</cp:lastPrinted>
  <dcterms:modified xsi:type="dcterms:W3CDTF">2012-02-11T10:36:00Z</dcterms:modified>
  <cp:revision>7</cp:revision>
  <dc:subject/>
  <dc:title>УТВЕРЖДАЮ</dc:title>
</cp:coreProperties>
</file>